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28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2828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u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6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alle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8153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8599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067284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al@miramo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ur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6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alle Barcelon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08153 Madri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85998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0672845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ural@miramo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3886200" cy="834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720000"/>
                                <w:sz w:val="28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b/>
                                <w:color w:val="720000"/>
                                <w:sz w:val="28"/>
                              </w:rPr>
                              <w:t>Directora Genera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Gill Sans;Segoe UI" w:ascii="Gill Sans;Segoe UI" w:hAnsi="Gill Sans;Segoe UI"/>
                                <w:sz w:val="28"/>
                              </w:rPr>
                              <w:t>Siete años de experiencia profesiona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5.7pt;mso-wrap-distance-left:9.05pt;mso-wrap-distance-right:9.05pt;mso-wrap-distance-top:0pt;mso-wrap-distance-bottom:0pt;margin-top:6.3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cs="Gill Sans;Segoe UI"/>
                          <w:b/>
                          <w:b/>
                          <w:color w:val="720000"/>
                          <w:sz w:val="28"/>
                        </w:rPr>
                      </w:pPr>
                      <w:r>
                        <w:rPr>
                          <w:rFonts w:cs="Gill Sans;Segoe UI" w:ascii="Gill Sans;Segoe UI" w:hAnsi="Gill Sans;Segoe UI"/>
                          <w:b/>
                          <w:color w:val="720000"/>
                          <w:sz w:val="28"/>
                        </w:rPr>
                        <w:t>Directora Genera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Gill Sans;Segoe UI" w:ascii="Gill Sans;Segoe UI" w:hAnsi="Gill Sans;Segoe UI"/>
                          <w:sz w:val="28"/>
                        </w:rPr>
                        <w:t>Siete años de experiencia profe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0</wp:posOffset>
                </wp:positionH>
                <wp:positionV relativeFrom="paragraph">
                  <wp:posOffset>2005965</wp:posOffset>
                </wp:positionV>
                <wp:extent cx="4572000" cy="25146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 Dirección gener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(2018-2020) dependienta de Za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0-2021) jefa de planta de Za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1-2025) trabaja en Londres como subdirectora en el hotel Britannia Internationa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a adquirido facilidad para dirigir y organizar grupos de trabajador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8pt;mso-wrap-distance-left:9.05pt;mso-wrap-distance-right:9.05pt;mso-wrap-distance-top:0pt;mso-wrap-distance-bottom:0pt;margin-top:157.95pt;mso-position-vertical-relative:text;margin-left:-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 Dirección general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(2018-2020) dependienta de Zar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0-2021) jefa de planta de Zar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1-2025) trabaja en Londres como subdirectora en el hotel Britannia International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a adquirido facilidad para dirigir y organizar grupos de trabajadores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00</wp:posOffset>
                </wp:positionH>
                <wp:positionV relativeFrom="paragraph">
                  <wp:posOffset>7216140</wp:posOffset>
                </wp:positionV>
                <wp:extent cx="4572000" cy="16573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Inglés: C1 (advanced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Manejo de webs onli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0.5pt;mso-wrap-distance-left:9.05pt;mso-wrap-distance-right:9.05pt;mso-wrap-distance-top:0pt;mso-wrap-distance-bottom:0pt;margin-top:568.2pt;mso-position-vertical-relative:text;margin-left:-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Inglés: C1 (advanced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Manejo de webs onli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3350</wp:posOffset>
                </wp:positionH>
                <wp:positionV relativeFrom="paragraph">
                  <wp:posOffset>4634865</wp:posOffset>
                </wp:positionV>
                <wp:extent cx="4572000" cy="17621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8-2021</w:t>
                            </w:r>
                            <w:r>
                              <w:rPr/>
                              <w:tab/>
                              <w:t>ADE  (administración y dirección de empresa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Carlos III (Getaf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21-202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áster de Market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London School of Economic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mbri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La cursó en inglé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8.75pt;mso-wrap-distance-left:9.05pt;mso-wrap-distance-right:9.05pt;mso-wrap-distance-top:0pt;mso-wrap-distance-bottom:0pt;margin-top:364.95pt;mso-position-vertical-relative:text;margin-left:-310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8-2021</w:t>
                      </w:r>
                      <w:r>
                        <w:rPr/>
                        <w:tab/>
                        <w:t>ADE  (administración y dirección de empresa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Carlos III (Getafe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21-2022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áster de Marketin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>
                          <w:lang w:val="en-US"/>
                        </w:rPr>
                        <w:t>London School of Economics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lang w:val="en-US"/>
                        </w:rPr>
                      </w:pPr>
                      <w:r>
                        <w:rPr>
                          <w:rFonts w:cs="Cambria"/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ab/>
                        <w:t>La cursó en inglé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0500</wp:posOffset>
                </wp:positionH>
                <wp:positionV relativeFrom="paragraph">
                  <wp:posOffset>67818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lang w:val="es-ES"/>
                              </w:rPr>
                              <w:t>Innovadora y perseverante en su trabajo. Con gran capacidad directiva, y facilidad para trabajar con grandes equipos. Con ganas de emprender y de adquirir éxito profesiona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53.4pt;mso-position-vertical-relative:text;margin-left:-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lang w:val="es-ES"/>
                        </w:rPr>
                      </w:pPr>
                      <w:r>
                        <w:rPr>
                          <w:sz w:val="32"/>
                          <w:lang w:val="es-ES"/>
                        </w:rPr>
                        <w:t>Innovadora y perseverante en su trabajo. Con gran capacidad directiva, y facilidad para trabajar con grandes equipos. Con ganas de emprender y de adquirir éxito profe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0"/>
        <w:ind w:left="-2268" w:hanging="0"/>
        <w:jc w:val="center"/>
        <w:rPr/>
      </w:pPr>
      <w:r>
        <w:rPr/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6C0000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uadrculamedia1nfasis2">
    <w:name w:val="Cuadrícula media 1 - Énfasis 2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5:00Z</dcterms:created>
  <dc:creator>Rafel Soriano</dc:creator>
  <dc:description/>
  <cp:keywords/>
  <dc:language>en-US</dc:language>
  <cp:lastModifiedBy>Alumn08</cp:lastModifiedBy>
  <cp:lastPrinted>2009-01-15T16:32:00Z</cp:lastPrinted>
  <dcterms:modified xsi:type="dcterms:W3CDTF">2017-11-07T11:42:00Z</dcterms:modified>
  <cp:revision>9</cp:revision>
  <dc:subject/>
  <dc:title>Nombre Apellidos</dc:title>
</cp:coreProperties>
</file>